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1.2 – Konstrukční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1.2.3 </w:t>
        <w:tab/>
        <w:t>PŮDORYS SCHEMA 1.PP (-3,300)</w:t>
      </w:r>
    </w:p>
    <w:p>
      <w:pPr>
        <w:pStyle w:val="Normal"/>
        <w:rPr/>
      </w:pPr>
      <w:r>
        <w:rPr/>
        <w:tab/>
        <w:tab/>
        <w:t>VÝKRES NOVÝCH PROSTUPŮ V ŽELBET. STĚ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.2.4</w:t>
        <w:tab/>
        <w:tab/>
        <w:t>PŮDORYS SCHEMA 1.NP (%%P0,000)</w:t>
      </w:r>
    </w:p>
    <w:p>
      <w:pPr>
        <w:pStyle w:val="Normal"/>
        <w:rPr/>
      </w:pPr>
      <w:r>
        <w:rPr/>
        <w:tab/>
        <w:tab/>
        <w:t>VÝKRES UPRAVOVANÝCH OTVORŮ V ŽELBET. STĚNĚ – 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1.2.5 </w:t>
        <w:tab/>
        <w:t>PŮDORYS SCHEMA 2.NP (+4,3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.2.6</w:t>
        <w:tab/>
        <w:tab/>
        <w:t>PŮDORYS SCHEMA 3.NP (+8,270) - POHLED NA PODLA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.2.7</w:t>
        <w:tab/>
        <w:tab/>
        <w:t>PŮDORYS SCHEMA STŘE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.2.8</w:t>
        <w:tab/>
        <w:tab/>
        <w:t>PODPORA STÁVAJÍCÍHO PRŮVLAKU + PRODLOUŽENÍ PRŮVL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.2.9</w:t>
        <w:tab/>
        <w:tab/>
        <w:t>TVAR NOVÉHO SCHODIŠTĚ</w:t>
      </w:r>
    </w:p>
    <w:p>
      <w:pPr>
        <w:pStyle w:val="Normal"/>
        <w:rPr/>
      </w:pPr>
      <w:r>
        <w:rPr/>
        <w:tab/>
        <w:tab/>
        <w:t>VÝZTUŽ STĚN A ŽELEZOBET. VĚN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.2.10</w:t>
        <w:tab/>
        <w:t>TVAR NOVÉHO STROPU NAD 2.NP.</w:t>
      </w:r>
    </w:p>
    <w:p>
      <w:pPr>
        <w:pStyle w:val="Normal"/>
        <w:rPr/>
      </w:pPr>
      <w:r>
        <w:rPr/>
        <w:tab/>
        <w:tab/>
        <w:t>- VÝKRES OCELOVÉ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.2.11</w:t>
        <w:tab/>
        <w:t>TVAR NOVÉHO SCHODIŠTĚ</w:t>
      </w:r>
    </w:p>
    <w:p>
      <w:pPr>
        <w:pStyle w:val="Normal"/>
        <w:rPr/>
      </w:pPr>
      <w:r>
        <w:rPr/>
        <w:tab/>
        <w:tab/>
        <w:t>VÝKRES VÝZTUŽE SCH01,SCH02,SCH03,STP02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22:00Z</dcterms:created>
  <dc:creator>Tom</dc:creator>
  <dc:description/>
  <dc:language>en-US</dc:language>
  <cp:lastModifiedBy>User</cp:lastModifiedBy>
  <cp:lastPrinted>2014-06-10T13:32:00Z</cp:lastPrinted>
  <dcterms:modified xsi:type="dcterms:W3CDTF">2019-05-20T12:30:00Z</dcterms:modified>
  <cp:revision>3</cp:revision>
  <dc:subject/>
  <dc:title>SEZNAM SLOŽEK</dc:title>
</cp:coreProperties>
</file>